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</w:rPr>
              <w:t>Приложение № 1 к Порядку отбора и предоставления  в 2014 году субсидий   из бюджета  муниципального образования «Каменский городской округ»  на возмещение затрат организаций Каменского городского округа, связанных с осуществлением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, утвержденному Решением Думы Каменского городского округа от 19.06.2014г.  № 232</w:t>
            </w:r>
          </w:p>
        </w:tc>
      </w:tr>
    </w:tbl>
    <w:p>
      <w:pPr>
        <w:pStyle w:val="ConsPlusTitle"/>
        <w:widowControl/>
        <w:ind w:left="2832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424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424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ч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Каменского городского округа об использовании субсидий из бюджета  муниципального образования «Каменский городской округ»  на возмещение затрат организаций Каменского городского округа, связанных с осуществлением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состоянию на «____»_____ 2014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57"/>
        <w:gridCol w:w="1164"/>
        <w:gridCol w:w="1165"/>
        <w:gridCol w:w="1094"/>
        <w:gridCol w:w="1420"/>
        <w:gridCol w:w="1276"/>
      </w:tblGrid>
      <w:tr>
        <w:trPr>
          <w:trHeight w:val="4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ая классификац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5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становку коллективных (общедомовых) приборов учета потребления энергоресурсов  в многоквартирных домах, в т.ч. на мероприя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2:19:00Z</dcterms:created>
  <dc:creator>Admin</dc:creator>
  <dc:description/>
  <cp:keywords/>
  <dc:language>en-US</dc:language>
  <cp:lastModifiedBy>Irina</cp:lastModifiedBy>
  <cp:lastPrinted>2014-06-20T09:17:00Z</cp:lastPrinted>
  <dcterms:modified xsi:type="dcterms:W3CDTF">2014-06-20T03:18:00Z</dcterms:modified>
  <cp:revision>4</cp:revision>
  <dc:subject/>
  <dc:title>Приложение № 1</dc:title>
</cp:coreProperties>
</file>