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>
          <w:trHeight w:val="788" w:hRule="atLeast"/>
        </w:trPr>
        <w:tc>
          <w:tcPr>
            <w:tcW w:w="56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Камен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9.06.2014г. № 232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бора и предоставления  в 2014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бюджета муниципального образования «Каменский городской округ» на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стоящий Порядок определяет условия отбора и предоставления  в 2014 году субсидий из бюджета муниципального образования «Каменский городской округ» на 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 (далее -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рядок отбора и предоставления субсидий разработан 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 осуществляется за счет и в пределах средств бюджета муниципального образования «Каменский городской округ» (далее – местный бюджет) в соответствии с Решением   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 (в редакции  Решения  Думы Каменского городского округа от 29.05.2014 года № 224),  по разделу 0500 «Жилищно - коммунальное хозяйство», подразделу 0501 «Жилищное хозяйство», целевой статье 1500000 Муниципальная программа "Энергосбережение и повышение энергетической эффективности на территории МО "Каменский городской округ" на 2011-2015 годы", виду расходов 810 «Субсидии юридическим лицам (кроме некоммерческих организаций), индивидуальным предпринимателям, физическ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местного бюджета, выделенных для предоставления субсидий на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в соответствии с Решением 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годов» (в редакции  Решения  Думы Каменского городского округа от 29.05.2014 года № 224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Администрация Каменского городского округа (далее – Администр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ателями субсидий местного бюджета (далее – получатели субсидий) являются юридические лица, независимо от организационно-правовой формы (за исключением муниципальных учреждений), индивидуальные предприниматели, выполнившие в 2014 году работы по установке коллективных (общедомовых) приборов учета потребления энергоресурсов в многоквартирных домах, в которых размещаются муниципальные жилые помещ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о на получение субсидий имеют организации, одновременно соответствующие следующим требования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лучившие право на управление многоквартирным домом (домами) на основе решения общего собрания собственников помещений в многоквартирном доме (домах) либо  договора с Администрацией Каменского  городского округа или признанные победителями открытого конкурса по отбору организации для управления многоквартирным домом (домами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меющие в управлении многоквартирные дома, в которых размещены муниципальные жилые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и предоставляются с целью возмещения затрат получателя субсидий в связи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 в 2014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едства местного бюджета на мероприятия по энергосбережению и повышению энергетической эффективности в отношении общего имущества собственников помещений в многоквартирном доме   выделяются в части установки коллективных (общедомовых) приборов учета потребления энергоресурсов в многоквартирных домах, в которых размещаются муниципальные жилые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оставление субсидий осуществляется на безвозмездной и безвозвратной основе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тбор получателей субсидий осуществляется Комиссией по осуществлению контроля за деятельностью управляющих компаний и организаций коммунального комплекса муниципального образования «Каменский городской округ» (далее – Комиссия). Состав Комиссии определяется постановлением Главы МО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изации, выполнившие в 2014 году работы по установке коллективных (общедомовых) приборов учета потребления энергоресурсов в многоквартирных домах, в которых размещаются муниципальные жилые помещения,  претендующие на получение субсидий, направляют в Комиссию письменную заявку в произвольной форме о предоставлении субсидий. К заявке прилагаются следующие документы: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 реестр многоквартирных домов, которые необходимо оборудовать приборами учета потребления энергоресурсов, с приложением проектно-сметной документации, прошедшей ценовую экспертизу в Уральском региональном центре экономики и ценообразования в строительстве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 протоколы собраний собственников помещений в многоквартирных домах о принятии решения не менее чем 2/3 голосов всех собственников об установке приборов учета, а также об определении стоимости   материалов и работ по установке приборов учета, порядке и объемах финансирования указанных работ и сроков возмещения организации средств  для выполнения обязательств по установке приборов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 Расчет суммы субсидии с указанием доли собственных денежных средств, использованных на установку коллективных приборов учета энергоресурс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4  Протоколы отбора подрядной организации. Договоры подря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5 Копии платежных поручений на оплату выполненных работ подряд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6 Акты приемки  выполненных работ (ф.КС-2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 Справка о стоимости выполненных работ и затрат (ф.КС-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миссия в течение 10 рабочих дней со дня поступления заявки рассматривает заявку и прилагаемые к ней документы и готовит протокол заседания Комиссии, содержащий решение о предоставлении либо об отказе в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миссия отказывает в предоставлении субсиди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сообщил о себе ложны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явитель представил необходимые документы, требуемые в соответствии с пунктом 11 настоящего Порядка, не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положительном заключении Комиссии заявка претендента на получение субсидии с прилагаемыми к ней документами, а также протокол заседания  Комиссии направляются в Администрацию. В течение пяти рабочих дней со дня получения названных документов Администрация готовит проект постановления Главы МО «Каменский городской округ»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сновании постановления Главы МО «Каменский городской округ» о предоставлении субсидии между получателем субсидий и Администрацией заключается Соглашение о предоставлении субсидии (далее – Соглаш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десяти рабочих дней со дня подписания Соглашения Администрация 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убсидий с приложением документов, представленных получателем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Финансовое управление на основании документов, полученных от Администрации, перечисляет сумму с лицевого счета Администрации на расчетный счет получателя субсидий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.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жеквартальн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ьзова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осуществл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ны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артал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выявления факта предоставления получателем субсидии недостоверных сведений для получения субсидий, суммы необоснованно полученных субсидий подлежат возврату в местный бюджет в течение 10 рабочих дней с момента предъявления Администрацией требований об их возвра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случае отказа получателя субсидий от добровольного возврата субсидий в срок, установленный пунктом 15 настоящего Порядка, Администрация обязана обратиться  с соответствующим иском в Арбитражный суд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уководитель получателя субсидий несет ответственность за достоверность представленных документов в соответствии с 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Остатки субсидий, не использованных в отчетном финансовом году, в случаях, предусмотренных соглашением о предоставлении субсидий,  возвращаются получателем субсидий в местный бюджет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Администрация и Финансовое управление Администрации Каменского городского округа проводят обязательные проверки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тветственность за предоставление субсидий с нарушением установленного порядка наступает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19:00Z</dcterms:created>
  <dc:creator>Admin</dc:creator>
  <dc:description/>
  <cp:keywords/>
  <dc:language>en-US</dc:language>
  <cp:lastModifiedBy>Irina</cp:lastModifiedBy>
  <cp:lastPrinted>2014-06-20T09:15:00Z</cp:lastPrinted>
  <dcterms:modified xsi:type="dcterms:W3CDTF">2014-06-20T03:15:00Z</dcterms:modified>
  <cp:revision>6</cp:revision>
  <dc:subject/>
  <dc:title>    </dc:title>
</cp:coreProperties>
</file>